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Гарольд Пинтер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Станц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Виктор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bookmarkStart w:id="0" w:name="TOC_300000000100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ctoria Station by Harold Pinter (198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еев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bookmarkStart w:id="1" w:name="TOC_300000000106"/>
      <w:bookmarkEnd w:id="1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   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офисе зажигается свет. ОПЕРАТОР. сидит за микрофо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74-й? Где 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ключается свет в маш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74-й? Где 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л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л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де 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говорю с 274-м, вер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. Это я. 274-й. К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то 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вы думаете, кто я? Я из вашего офи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ну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де 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в рей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это знач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й, сынок. У меня есть для тебя работа. Если ты там, где я думаю. Где т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просто в рей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ватит кататься. Прекрати. Никто не отправлял тебя в рейс. Что это, черт возьми, значит — я в рейс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лло. Да. Это 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хочу, чтобы ты поехал на станцию «Виктория» и забрал клиента, прибывающего из Болоньи. Я хочу, чтобы ты сделал это. Понимаешь меня? Я тебя сейчас именно об этом спрашиваю. Ты где? И не говори, что в рейсе. Просто скажи мне, если ты неподалеку от станции «Виктор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иктория ч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жешь м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вини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можешь мне с этим? Придешь на помощ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шь ли, 274-й, у меня больше в этом районе никого нет, ни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м районе только ты. Кажется. Понимаеш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вас понимаю,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это хороший заказ, 274-й. Он хочет, чтобы ты довез его до Какфил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-мм..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хочет, чтобы ты доставил его в Какфилд. Встретишь его в 10.22, поезд из Болоньи. Европейский специальный. Зовут его МакРуни. Небольшой парень, слегка хромой. Я его не первый год знаю. Подхватишь его около часов. Узнаешь по шляпе — она с пером. И у него с собой рыболовные снасти. 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л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слушаешь мен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ты делаеш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ничего не дела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 твой мотор? Он работа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жигание не заглохл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ак ты сидишь в рабочей маши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жу,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водительском ме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ешь, о чем 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я — нет, 274-й. Я просто говорю через это устройство, пытаясь придать некий смысл нашим жизням. Это — моя функция. Бог дал мне эту работу. Он попросил именно меня выполнять ее, лично. Я — твой местный монах, 274-й. Я — монах. Соображаешь? Я веду аскетическую жизнь. Передо мной нет дросселя и рычага переключения. У меня нет системы охлаждения и четырех колес. Я не сижу там с боковыми зеркалами и с домкратом в багажнике. Если у меня багажнике будет домкрат, я использую его для твоей задн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й, 274-й. у меня есть все основания полагать, что ты водишь «Форд Кортина». Я буду по-настоящему счастлив, если ты отправишься на станцию «Виктория»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е. Это не значит, будто я прошу тебя входить внутрь. Я хочу, чтобы ты рулил туда. Яс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е в чем вы правы. Это «Форд Кортин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орошо. Правильно. И ты сидишь в ней все то время, пока мы разговариваем, та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д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окраине пар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окраине пар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го пар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ного пар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чему тем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непростой вопр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уже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помнишь клиента, о котором я говорил? Того, который приезжает на станцию «Виктория»? Так вот, он очень хочет, чтобы ты забрал его оттуда в Какфилд — у него там старая тетка. У меня есть странное ощущение, что она собирается оставить ему все свое барахло. Он едет, чтобы проявить уважение и будет в хорошем настроении. Если бы ты разыграл карты правильно, то мог бы извлечь из этого пользу. Понимаеш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? Я зд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правляйся на станцию «Виктор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не знаю, что э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не знаешь, ч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 Ч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ш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станция, 274-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икогда о ней не слыш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 Никогда. Что это за мес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никогда не слышал о станции «Виктория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 Никог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знаменитая стан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лично. Честно, не знаю, и как я жил все эти год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ем ты занимался все эти год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адно. Честно, я не з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орошо, 274-й. Утром отметишься в офисе. 135-й? Где вы? 135-й? Где 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бросайте ме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? К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я, 274-й. Пожалуйста. Не бросайте ме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35-й? Где 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связывайтесь с 135-м. Он не ваш человек. Он заведет вас в дюжину тупиков. Все они. Не бросайте меня. Я — ваш человек. Единственный, кому вы можете довер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знаешь меня, 274-й? Мы встреч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, неплохо будет увидеться утром. На самом деле, я жду этого с нетерпением. Буду сидеть здесь с моей кошкой о девяти хвостах, сынок. И знаешь, что я собираюсь сделать? Я собираюсь привязать тебя голыми яйцами к сучьему столу и пороть тебя до смерти всю дорогу к Кристал Пэл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т где я! Я знаю знаю это мес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ижу в маленьком темном парке ниже Кристал Пэлас. Я вижу Кристал Пэлас. Он вырисовывается на фоне неба. Это прекрасное здание, прав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я жена уже в кровати. Спит, наверно. И у меня есть маленькая доч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у тебя есть доч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думаю, это она и е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меться в офисе в девять утра. 135-й? Где вы? Черт, вы где, 135-й? 246-й? 178-й? 101-й? Кто-нибудь мне поможет? Куда все провалились? У меня есть хороший заказ в Какфилд. Кто-нибудь слышит мен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слыш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74-й. Здесь. Жду. Что вы хотите, чтобы я сдел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очешь знать, что тебе дел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кстати, здесь есть кое-что, я забыл вам рассказ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 меня П.Н.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.Н.Б.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то значит «пассажир на борту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знаю, что это значит, 274-й. Я понял, что у тебя на борту пассажи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дал тебе этот заказ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не думаю, что вы в кур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 и куда он хочет поех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никуда не хочет. Мы просто немного покатались и остановились отдохну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Кристал Пэла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эла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так ты н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эла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я точно не в н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агаю, старичок, ты обнаружишь, что Кристал Пэлас сгорел много лет назад. Он сгорел во время Большого лондонского пож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ерьез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я зде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сади своего пассажира. Выкидывай своего пассажира в пункте назначения и отправляйся на станцию «Виктория»! В противном случае я уничтожу тебя, косточку за косточкой! Я высосу тебя и выдую в маленькие пузырьки. Я сжую твой желудок собственными зубами. Съем все волосы с твоего тела. В конце концов, ты станешь похожим на трубочиста! Поня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ачинаешь преследовать меня. Я уже готов умереть. Я один в этом злосчастном промозглом офисе, и никто не любит меня. Слышишь, тошнотина —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35-й? 135-й? Где в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связывайтесь с 135-м. Они все извращенцы. Вы можете положиться только на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ешь, о чем я всегда мечтал? Провести отпуск на солнечном Барбадосе. Я подумывал взять отпуск в конце года, 274-й. Здорово, если ты поедешь со мной. На Барбадос. Только мы вдвоем. Я возьму тебе трубку и маску, мы сможем плавать вместе на голубых Кариб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ругой стороны, почему бы тебе не заглянуть в офис прямо сейчас, и я налью тебе хорошую чашечку чая? Ты сможешь рассказать мне о своей личной жизни, амбициях и стремлениях. Сможешь поведать о своих маленьких увлечениях и досуге. Возвращайся и выпей чашечку чая, 274-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е нравится, но у меня пассажир на бор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оставь своего пассажира мне. Дай мне сказать ему словеч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могу. Она спит на заднем сиден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жно я расскажу тебе секр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жалуйста. Дава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не кажется, я влюбился. Первый раз в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 кого ты влюбил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девушку на заднем сиденье. Думаю, что смог бы провести с ней жизнь. Я мог бы остаться с ней в этой машине на всю жизнь. И готов жениться на ней в этой машине. Мы умрем вместе в этой маши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ы наконец-то нашел истинную любовь, 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. В конце концов, я нашел настоящую любов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ак ты теперь счастливый парень, д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очень счастлив. Никогда раньше не знал такого счаст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лично, приятно поздравить тебя первым, 274-й. Хочу высказать тебе искренние поздрав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пасибо вам большо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, не стоит благодарности. Хочешь, я сделаю пометку в дневнике, чтобы не забыть о твоей золотой свадьбе? Я намереваюсь собрать парней, чтобы выпить за твое здоровье. Да, позову несколько парней. Мы оприходуем несколько банок и сп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Халло. Да, это 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слушай, вот что я думаю. Я решил, что стоит поехать туда и пожать тебе руку прямо сейчас. Хочу прыгнуть в свою старую машину и повидаться с тобой, пожать твою руку. Хорош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лично. Но как же мужчина, который приезжает на поезде на станцию «Виктория» — в 10.22 из Болонь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н может отправляться к чер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с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просто мне нравится идея встретиться с твоей леди, понимаешь? И мы можем отлично повеселиться. Сможем? Так что просто оставайся на месте. Вер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4-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ЕРАТ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уезжай. Просто оставайся там, где ты сейчас. С тобой все будет в поряд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ДИ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я не хочу уезж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иш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буду зд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ет в офисе гас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ДИТЕЛЬ. не шевел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машине гаснет свет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42:00Z</dcterms:created>
  <dc:creator>Санек</dc:creator>
  <dc:description/>
  <dc:language>en-US</dc:language>
  <cp:lastModifiedBy>Санек</cp:lastModifiedBy>
  <dcterms:modified xsi:type="dcterms:W3CDTF">2016-02-08T17:43:00Z</dcterms:modified>
  <cp:revision>1</cp:revision>
  <dc:subject/>
  <dc:title/>
</cp:coreProperties>
</file>